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94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271843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226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877993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365504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92100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72427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31471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31747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