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7400120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1232487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1291368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0149265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7252509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6291612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719937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6980472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653578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