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6748045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7564231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91511651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8350789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7704682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3111383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05130258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3603585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9279174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